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Partial List of Venues where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ROOT 1 has Headlined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RACADABRA - Monterrey, Mexico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JIMMIE'S GRILLE - Denver, 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WORLD - Telluride, 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AVENLY DAZE Steamboat Springs,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ANCING BEAR - Vail, 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XODUS - Dallas, TX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IBERTY LUNCH - Austin, TX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ARL'S OYSTER BAR - Austin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LAMINGO CANTINA - Austin, TX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A ZONA ROSA - Austin, TX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AKEASY - Austin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UE LOUNGE (AUSTIN’S RESTAURANT)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CY’S - Austin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HO CLUB - Austin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T TUESDAY’S - Austin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NEWERKS 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ACK'S 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LABORATORY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S PATIOS 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WELL ‘S 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NOVA BEACH 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DTOWN CLUB - San Antonio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VEREAUX’S - San Marcos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DEPOT - Lubbock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REEMONT STREET- Las Vegas, NV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AN PUEBLO CULTURAL CENTER, Albuquerque, N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IME OUT- Albuquerque, N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MONA'S - Taos, N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L PATIO - Las Cruces, N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HEZ WHAT- Santa Fe, N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FE BRAZIL - New Orleans, L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HADOWS - Lafayette, L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CONUTS - South Padre Island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ASIS - South Padre Island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LACK MARLIN - South Padre Island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. ROCKET'S - Corpus, Christi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UCATAN - Corpus Christi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LAND MOORINGS - Corpus Christi, 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NTINA SANTA FE - Corpus Christi, TX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AND EMPORIUM - Kansas City, M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CKER'S- Hot Springs, A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IRSTY TIGER- Baton Rouge, L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CARPELLI'S - Park City, U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FARI CLUB - Salt Lake City, U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SHA'S - Bend, 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RED SEA - Portland, 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ORT O' CALL - Kill Devil Hills, N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CK'n'REGGAE CAFE - Raleigh, N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ELIC BREWING CO. - Madison, W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ENT STREET RETREAT – Madison W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RED SEA - Minneapolis, M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D HARE PUB - Chicago, I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Festivals and Special Event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ARCUS GARVEY APPRECIATIO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DAY- Austin, TX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BOB MARLEY FESTIVAL(Austin, San </w:t>
        <w:tab/>
        <w:t xml:space="preserve">Antonio, Corpus Christi, New </w:t>
        <w:tab/>
        <w:t xml:space="preserve">Orleans, South Padre,        </w:t>
        <w:tab/>
        <w:t>Galveston, Wilmington, DE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ERRVILLE FOLK FESTIVAL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ERRVILLE WINE &amp; MUSIC FESTIVAL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ECAN STREET FESTIVAL- Austi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QUAFEST- Austi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HEELS ACROSS AMERICA BENEFIT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ENEFIT FOR FLOOD VICTIM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XSW- Austin, TX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EST TX REGGAE SUNSPLASH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NDIAN PUEBLO CULTURAL CENTER- </w:t>
        <w:tab/>
        <w:t>Albuquerque, NM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ASTE OF TEXAS FESTIVAL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YSTER BAKE FESTIVAL- San Antonio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PACHE NATION REGGAE FESTIVAL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ROOT 1 Has Opened Shows for the Following Artists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URNING SPEAR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HE SKATALITE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ULTURE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SREAL VIBRATIO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HE WAILER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NER CIRCLE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YELLOWMA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HARLIE CHAPLI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STER CAROL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RIGADIER JERRY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cols w:num="2" w:space="5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4T02:20:00Z</dcterms:created>
  <dc:creator>ROXY</dc:creator>
  <dc:description/>
  <dc:language>en-US</dc:language>
  <cp:lastModifiedBy>Little Computer</cp:lastModifiedBy>
  <cp:lastPrinted>2003-09-08T13:39:00Z</cp:lastPrinted>
  <dcterms:modified xsi:type="dcterms:W3CDTF">2003-09-08T20:47:00Z</dcterms:modified>
  <cp:revision>15</cp:revision>
  <dc:subject/>
  <dc:title>Partial List of Venues where</dc:title>
</cp:coreProperties>
</file>